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ор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0064"/>
      </w:tblGrid>
      <w:tr>
        <w:trPr>
          <w:trHeight w:val="57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меститель главы города Нефтеюганска</w:t>
            </w:r>
          </w:p>
        </w:tc>
      </w:tr>
      <w:tr>
        <w:trPr>
          <w:trHeight w:val="85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города Нефтеюганска, начальник отдела организации деятельности по вопросам общественной безопасности администрации города Нефтеюганска - Мамаева Светлана Владимировна</w:t>
            </w:r>
          </w:p>
        </w:tc>
      </w:tr>
      <w:tr>
        <w:trPr>
          <w:trHeight w:val="828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-2030</w:t>
            </w:r>
          </w:p>
        </w:tc>
      </w:tr>
      <w:tr>
        <w:trPr>
          <w:trHeight w:val="3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1.Защита населения от пропагандистского (идеологического) воздействия международных террористических организаций, сообществ и отдельных ли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2.Создание условий для антитеррористической безопасности в муниципальном образовании</w:t>
            </w:r>
          </w:p>
        </w:tc>
      </w:tr>
      <w:tr>
        <w:trPr>
          <w:trHeight w:val="113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70 241,594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тыс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8"/>
                <w:szCs w:val="25"/>
              </w:rPr>
              <w:t>рублей</w:t>
            </w:r>
          </w:p>
        </w:tc>
      </w:tr>
      <w:tr>
        <w:trPr>
          <w:trHeight w:val="10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highlight w:val="yellow"/>
        </w:rPr>
      </w:r>
    </w:p>
    <w:tbl>
      <w:tblPr>
        <w:tblW w:w="1598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1"/>
        <w:gridCol w:w="991"/>
        <w:gridCol w:w="993"/>
        <w:gridCol w:w="992"/>
        <w:gridCol w:w="709"/>
        <w:gridCol w:w="708"/>
        <w:gridCol w:w="714"/>
        <w:gridCol w:w="715"/>
        <w:gridCol w:w="708"/>
        <w:gridCol w:w="708"/>
        <w:gridCol w:w="707"/>
        <w:gridCol w:w="794"/>
        <w:gridCol w:w="30"/>
        <w:gridCol w:w="876"/>
        <w:gridCol w:w="30"/>
        <w:gridCol w:w="2265"/>
        <w:gridCol w:w="30"/>
        <w:gridCol w:w="849"/>
        <w:gridCol w:w="30"/>
        <w:gridCol w:w="621"/>
      </w:tblGrid>
      <w:tr>
        <w:trPr>
          <w:trHeight w:val="5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азовое значение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кумент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язь с показателями национальных цел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формационная система </w:t>
            </w:r>
          </w:p>
        </w:tc>
      </w:tr>
      <w:tr>
        <w:trPr>
          <w:trHeight w:val="58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ind w:left="-10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9-203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лиц</w:t>
            </w:r>
          </w:p>
          <w:p>
            <w:pPr>
              <w:pStyle w:val="Normal"/>
              <w:ind w:right="121" w:hanging="0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38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- ДО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Д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экономическог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звития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) (далее - ДЭР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з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КиТ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физическ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порт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(далее КФКиС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2.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озрас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7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9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КФКиС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кси-показатели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8"/>
        <w:gridCol w:w="1418"/>
        <w:gridCol w:w="1275"/>
        <w:gridCol w:w="1275"/>
        <w:gridCol w:w="709"/>
        <w:gridCol w:w="709"/>
        <w:gridCol w:w="709"/>
        <w:gridCol w:w="708"/>
        <w:gridCol w:w="709"/>
        <w:gridCol w:w="3716"/>
      </w:tblGrid>
      <w:tr>
        <w:trPr>
          <w:trHeight w:val="4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знак возрастания/ убы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 (по ОКЕ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зовое знач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 показателя по кварталам/месяцам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за достижение показателя</w:t>
            </w:r>
          </w:p>
        </w:tc>
      </w:tr>
      <w:tr>
        <w:trPr>
          <w:trHeight w:val="6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ол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граждан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оложительн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ценивающих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ятельнос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ов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естн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амоуправле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еспечению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нтитеррористическо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езопас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рритор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муниципальн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бразования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Численность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учающихс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олодеж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вовлеч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 94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дете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ностра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трудов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игрант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инявш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ероприятия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</w:rPr>
              <w:t>ДЭ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лужащ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работник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учрежд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прошедши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курсы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овышения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квалификаци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опросам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и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материалов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ых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офилактику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ДА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реступлени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террористической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н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яется по информации, предоставленной ОМВД России по городу Нефтеюганску</w:t>
            </w:r>
          </w:p>
        </w:tc>
      </w:tr>
    </w:tbl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6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"/>
        <w:gridCol w:w="4595"/>
        <w:gridCol w:w="1391"/>
        <w:gridCol w:w="1367"/>
        <w:gridCol w:w="546"/>
        <w:gridCol w:w="546"/>
        <w:gridCol w:w="547"/>
        <w:gridCol w:w="546"/>
        <w:gridCol w:w="546"/>
        <w:gridCol w:w="563"/>
        <w:gridCol w:w="552"/>
        <w:gridCol w:w="546"/>
        <w:gridCol w:w="547"/>
        <w:gridCol w:w="546"/>
        <w:gridCol w:w="559"/>
        <w:gridCol w:w="1224"/>
      </w:tblGrid>
      <w:tr>
        <w:trPr>
          <w:tblHeader w:val="true"/>
          <w:trHeight w:val="34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/показател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показателя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ОКЕИ)</w:t>
            </w:r>
          </w:p>
        </w:tc>
        <w:tc>
          <w:tcPr>
            <w:tcW w:w="6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значения по месяцам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в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в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юл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г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Защита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пропагандист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деологического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оздействи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террористически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общест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муниципальной программы 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муниципальном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образовании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Дол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еспеч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редствам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защищенност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находящихся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едении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87"/>
        <w:gridCol w:w="3261"/>
      </w:tblGrid>
      <w:tr>
        <w:trPr>
          <w:tblHeader w:val="true"/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воспитательной и просветительской работы среди детей и молодежи, направленной на профилактику терроризма»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 в мероприятия, направленные на профилактику терроризм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филактика совершения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.Лекция-концерт «Дети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.Флеш-моб «Молодежь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3.Беседы на темы, раскрывающие сущность терроризма, методы организации и проведения ими своих замыслов и акций, «Правила поведения при угрозе террористического ак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4.Проведение лекций «Основы воспитания толерантности», показ видеороликов «Телефонный терроризм. Школа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.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Беседы об ответствнности за ложные сообщения об угрозах террористсических актов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6.Прокат видеороликов на сайтах подведомственных организаций и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К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нкурс рисунков «Терроризм - угроза обществ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.Круглы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стол (онлайн конференция) «Приманки и капканы: как работают вербовщики международных террористических организаций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детьми иностранных граждан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детей иностранных граждан, трудовых мигрантов в мероприятия, направленных на профилактику терроризма.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Круглый стол с участием педагогов 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Внеклассные часы на тему: «Терроризму скажем нет!» и д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Школьные выставки на тему: «Во имя мира на земле»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Проведение общешкольного собрания с привлечением представителей ОМВД России по г.Нефтеюганс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Организация и проведение профилактической работы с трудовыми мигрантами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ЭР, ДД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вышение эффективности профилактической работы с лицами, подверженными воздействию идеологии терроризма, особенно с молодежью, а также подпавшими под ее влия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Распространение буклетов, памяток среди работодателей, осуществляющих деятельность на территории города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роведение консультаций, встреч, бесед с лидерами общественных национа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Освещение мероприятий, направленных на социокультурную интеграцию и адаптацию иностранных граждан в новостной ленте официалного сайта органов местного самоуправления и в сети Интер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квалификации по вопросам профилактики терроризма  для муниципальных служащих и работников муниципальных учреждений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, ДДА, ККиТ, КФКиС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вышение уровня профессональной грамотности муниципальных служащих и работников муниципальных учрежд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униципальные служащие и работники муниципальных учреждений прошли обучение, курсы повышения квалификации по направлению: «Профилактика и предупреждение терроризма», «Профилактика терроризма и противодействие его идеологии» и т.д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ажда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жительн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ивающ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нтитеррористическ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езопасност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общественно-политических, культурных и спортивных мероприятий, посвященных Дню солидарности в борьбе с терроризмом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овлечение обучающихся и молодежи в мероприятия, направленные на профилактику терроризма. Проведены мероприятия: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Конкурс плакатов «Мы против террор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Акция «Дорога к миру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.Конкурс рисунков, посвященных Дню солидарност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.Спортивно-оздоровительное мероприятие, посвященное дню солидарности в борьбе с терроризмом города Нефтеюганска среди инвалидов и лиц с ограниченными возможностями здоровь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.Первенство города по каратэ (WKF) среди мальчиков и девочек 10-11 лет (КАТА), юношей и девушке 12-13 лет (КАТА), приуроченные ко Дню солидарности в борьбе с терроризм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6.Открытое первенство и чемпионат города Нефтеюганска по настольному теннису, приуроченные ко Дню солидарности в борьбе с терроизмом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.Акции «Капля жизни», «Дерево мира», «Зажгите свечи»,  «В небеса поднимались ангелы…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.Рисунок на асфальте «Солнце светит для все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е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дкас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альц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работ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змещ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ннер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вящен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н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ерое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ечеств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н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ероически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валер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омплекс процессных мероприятий «Подготовка и размещение в СМИ и сети Интернет информационных материал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отиводействии идеологии терроризма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АО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филактика совершения преступлений террористической  направленности. Реализова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Подготовка и размещение материалов в печатных С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Подготовка и размещение материалов в сети Интер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до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х и культурно-просветительских мероприятий, направленных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й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вершенствование мер информационно-пропагандистского характера и защиты информационного пространства от идеологии террориз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влечение обучающихся и молодежи, в мероприятия, направленные на профилактику терроризма. Проведены мероприятия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Организация и проведение дисскусионного клуба «Неформальный разговор о главном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.Круглый стол «Разговор о главном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3.Общешкольные собрания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4.Проведение общешкольных собраний с привлечением представителе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лигиозных и общественных организаций, деятелей культуры и искус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ля граждан, положительно оценивающих деятельность органов местного самоуправления по обеспечению антитеррористической безопасности на территории муниципального образ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мплекс процессных мероприятий «Повышение уровня антитеррористической защищенности муниципальных объектов»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Ответственные за реализац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КиТ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ац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: 2024 - 203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здание условий для антитеррористической безопасности мест массового пребывания людей. Совершенствование антитеррористической защищенности объектов, находящихся в ведении муниципального образования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едение уровня антитеррористической защищенности объектов,находящихся в муниципальной собственности, в соотвтетствии с требованиями антитеррористического законодательства. Реализованы мероприятия в части обеспечения антитеррористической защищенности муниципальных объектов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иобретение резервного источника электроснаб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установка огражде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приобретение и установка (модернизация) видеодомофонов (на калитки, двери центрального входа, входные двери, запасной выход), шлагбаумов, ворот (обеспечивающих жесткую фиксацию их створок в закрытом положении), систем видеонаблюдения (видеокамеры с высоким разрешением), серверного оборудования, электромагнитных замков на запасные выходы с заменой двери и центральном входе на объекты, системы наружного освещения объекта (фасадного освещения прилегающей территории зданий) с датчиками движения по периметру здания, системы охранной сигнализации объекта, системы передачи тревожных сообщений, СКУД (программное обеспечение, идентификаторы, контроллеры, турникеты, замки, двери с электронной системой запирания), стационарных металлообнаружителей (металлоискателей), ручных металлоискателей, противотаранных устройств, информационных стендов, средства и системы обнаружения и противодействия беспилотным летательным аппаратам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овещ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правл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вакуацие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втономно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истем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кстрен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овещен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и д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обеспеченности средствами антитеррористической защищ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ъектов, находящихся в ведении муниципального образова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105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0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486"/>
        <w:gridCol w:w="1249"/>
        <w:gridCol w:w="1198"/>
        <w:gridCol w:w="1124"/>
        <w:gridCol w:w="1105"/>
        <w:gridCol w:w="966"/>
        <w:gridCol w:w="1106"/>
        <w:gridCol w:w="1157"/>
      </w:tblGrid>
      <w:tr>
        <w:trPr>
          <w:tblHeader w:val="true"/>
          <w:trHeight w:val="3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/ соисполнитель</w:t>
            </w:r>
          </w:p>
        </w:tc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328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9- 20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2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Муниципальная программа «Профилактика терроризма в городе Нефтеюганск» (всего), в том числе: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167,5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7519,4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55,4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0241,594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167,5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7519,4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55,4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0241,594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825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746,5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500,450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825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746,59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500,450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845,4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48,5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8893,039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845,4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48,5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9,8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8893,039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6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224,23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55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848,105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6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224,23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55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848,105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квалификации по вопросам профилактики терроризма для муниципальных служащих и работников муниципальных учреждений» (всего), в том числе: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Ки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4,78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8,4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17,309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4,78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8,4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17,309</w:t>
            </w:r>
          </w:p>
        </w:tc>
      </w:tr>
      <w:tr>
        <w:trPr>
          <w:trHeight w:val="27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9,9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29,920</w:t>
            </w:r>
          </w:p>
        </w:tc>
      </w:tr>
      <w:tr>
        <w:trPr>
          <w:trHeight w:val="27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9,9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29,92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4,8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1,789</w:t>
            </w:r>
          </w:p>
        </w:tc>
      </w:tr>
      <w:tr>
        <w:trPr>
          <w:trHeight w:val="28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7,5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4,8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2,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3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2,7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1,789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5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35,600</w:t>
            </w:r>
          </w:p>
        </w:tc>
      </w:tr>
      <w:tr>
        <w:trPr>
          <w:trHeight w:val="27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5,6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35,600</w:t>
            </w:r>
          </w:p>
        </w:tc>
      </w:tr>
      <w:tr>
        <w:trPr>
          <w:trHeight w:val="28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омплекс процессных мероприятий «Повышение уровня антитеррористической защищенности муниципальных объектов» (всего), в том числе:</w:t>
            </w:r>
          </w:p>
        </w:tc>
        <w:tc>
          <w:tcPr>
            <w:tcW w:w="24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090,0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7364,6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0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5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0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8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9624,285</w:t>
            </w:r>
          </w:p>
        </w:tc>
      </w:tr>
      <w:tr>
        <w:trPr>
          <w:trHeight w:val="13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5090,0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37364,61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0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5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40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89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69624,285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823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646,6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7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6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270,53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8233,8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29646,6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7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6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0270,53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КиТ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797,9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3,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3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4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6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8641,25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5797,9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503,7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37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85,9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47,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69,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8641,250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5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214,23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7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712,505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58,26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7214,23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490,0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970,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10712,505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395" w:gutter="0" w:header="284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FF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2">
    <w:name w:val="Основной текст 2 Знак"/>
    <w:qFormat/>
    <w:rPr>
      <w:b/>
      <w:sz w:val="28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Style2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2:04:00Z</dcterms:created>
  <dc:creator>Птицын</dc:creator>
  <dc:description/>
  <cp:keywords/>
  <dc:language>en-US</dc:language>
  <cp:lastModifiedBy>Москова Гузель Чулпановна</cp:lastModifiedBy>
  <cp:lastPrinted>2024-07-03T09:18:00Z</cp:lastPrinted>
  <dcterms:modified xsi:type="dcterms:W3CDTF">2025-12-11T12:0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